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670442381"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11962199"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81921177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557294986"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